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. j. Dz.U. z 2022 r., poz. 1710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MONT DRÓG LEŚNYCH – DROGA HUCZWICE – KALNICA 242/420 I POLANKI – BUKOWIEC 242/36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6 ust. 2 pkt 2) SWZ, na dowód czego przedstawiam wykaz osób zdolnych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ierownik budowy/robót z uprawnieniami budowlanymi w specjalności inżynieryjnej drogowej bez ograniczeń lub w ograniczonym zakresi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operator spycharki gąsiennicowej min. 55 kW,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operator równiarki samojezdnej min. 74kW,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perator koparki jednonaczyniowej kołowej min. 0,6m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( kwalifikowanym podpisem elektronicznym 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lub podpisem zaufanym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i/>
          <w:sz w:val="20"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eastAsia="Verdana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2:00Z</dcterms:created>
  <dc:creator>Monika Wójcik</dc:creator>
  <dc:description/>
  <cp:keywords/>
  <dc:language>en-US</dc:language>
  <cp:lastModifiedBy>Aneta Wójcik - Nadleśnictwo Baligród</cp:lastModifiedBy>
  <cp:lastPrinted>2020-11-09T11:00:00Z</cp:lastPrinted>
  <dcterms:modified xsi:type="dcterms:W3CDTF">2023-06-09T06:41:00Z</dcterms:modified>
  <cp:revision>5</cp:revision>
  <dc:subject/>
  <dc:title/>
</cp:coreProperties>
</file>